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долгосрочной целев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 района на 2012-2014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ОБЪЕМЫ И ИСТОЧНИКИ ИХ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2268"/>
        <w:gridCol w:w="1559"/>
        <w:gridCol w:w="1560"/>
        <w:gridCol w:w="57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ом числ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рублей)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й результат (км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ный бюджет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монт уличного освещения ул. Красной ст. Курча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 86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867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яженность отремонтированных сетей (линий) наружного освещения – 4,6 км, количество светильников - 120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те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. Красный Октябрь ул. Почтовой (часть парковой зо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0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сетей (линий) наружного освещения – 0,2 км, количество светильников - 12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 93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 93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                                                                      В.А.Харл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26:00Z</dcterms:created>
  <dc:creator>COMP</dc:creator>
  <dc:description/>
  <cp:keywords/>
  <dc:language>en-US</dc:language>
  <cp:lastModifiedBy>1</cp:lastModifiedBy>
  <cp:lastPrinted>2011-11-15T08:22:00Z</cp:lastPrinted>
  <dcterms:modified xsi:type="dcterms:W3CDTF">2012-08-21T07:38:00Z</dcterms:modified>
  <cp:revision>17</cp:revision>
  <dc:subject/>
  <dc:title>Приложение</dc:title>
</cp:coreProperties>
</file>